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CB and Why Should I Car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n understanding of consumer behavior can translate into better public policy for gover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ile consumer behavior refers to human thought and action, it is not considered a field of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can be defined from two different perspectives: (1) human thought and action and (2) a field of study that is developing an accumulated body of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onsumer behavior is the set of value-seeking activities that take place as people go about addressing realize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need is a specific desire that spells out a way a consumer can go about addressing a recognized w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want is a specific desire that spells out a way a consumer can go about addressing a recognized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basic consumption process begins with the consumer recognizing that he or she wants something n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consumption process begins with the recognition of a need. A want is a specific desire that spells out a way a consumer can go about addressing a recognized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An exchange is the acting out of a decision to give something up in return for something of equal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mething is given up in return for something of great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7.</w:t>
        <w:tab/>
        <w:t>Costs are the positive results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sts are the negative results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8.</w:t>
        <w:tab/>
        <w:t>Consumption is a value producing process in which the marketer and the consumer interact to produce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final step in the consumption process is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nal step in the consumption process is the percep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process by which goods, services, or ideas are used and transformed into value is referred to as cost behavior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ption represents the process by which goods, services, or ideas are used and transformed into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Costs involve more that just the price of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Benefits are the only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sts are also the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Consumer behavior has family roots in anthrop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Marketing has its origins in economics with respect to the production and distribution of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Social psych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Social psychology essentially deals with the intricacies of mental reactions involved in information processing within the individual, rather than between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gnitive psych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Cognitive psychology is helpful in understanding how consumers process information from marketing communications such as advertis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18.</w:t>
        <w:tab/>
        <w:t>Marketing actions begin with inputs and end when the completed product is ready for s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Marketing involves the multitude of value-producing seller activities that facilitate exchanges between buyers and sellers. These activities include the production, promotion, pricing, distribution, and retailing of goods, services, ideas, and experiences that provide value for consumers and other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Neuroscience focuses primarily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ology focuses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 highly competitive marketplace in which consumers have many alternatives is more likely to result in better customer service than a marketplace with littl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 market-oriented firm stresses the importance of creating value for customers among all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Mass media and trade organizations are two of the primary stakeholders of a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Secondary stakeholders include the mass media and trade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Relationship marketing is based on the belief that firm performance is enhanced through repea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Interaction 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uch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25.</w:t>
        <w:tab/>
        <w:t>A market orientation represents a much narrower focus than a strategic orientation that focuses more solely on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market orientation represented a less narrow focus than a strategic orientation that focused more solely on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The resource advantage theory primarily explains the manner in which human resources must be managed in 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source-advantage theory explains why companies succeed or fail and describes how the firm goes about obtaining resources from and in turn using those resources to gain advantages in physical and intellectual capit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A product is a potentially valuable bundle of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Touchpoint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tribute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Produc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Undifferentiated marketing means that the same basic product is offered to all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Undifferentiated marketers generally adopt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differentiated marketers generally adopt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A market orientation means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In production orientation,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Undifferentiated marketing adopts the consumer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Undifferentiated marketers generally adopt a production orientation, wherein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Strategy | 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One-to-one marketing treats each customer as a segment of 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Strategy | 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Niche marketers specialize in serving one market segment with unique demand characteris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Researchers agree that the interpretive approach is the best approach to study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researchers have many tools and approaches with which to study consumer behavior, and researchers don’t always agree on which approach is the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Interpretive research seeks to explain the inner meanings associated with specific consumption exper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Customer | 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The phenomenological researcher relies on experimentation to establish causal relationships in the area of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henomenological research relies on casual intervie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Qualitative research tools gather data in a highly structured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Qualitative research tools include things such as case analyses, clinical interviews, focus group interviews, and other tools in which data are gathered in a relatively unstructured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Data generated from qualitative research are considered researcher in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ata generated from qualitative research are considered researcher 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Two common interpretative orientations are psychology and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wo common interpretative orientations are phenomenology and ethn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An ethnographic approach to studying consumer behavior often involves analyzing the artifacts associated with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Netnography applies ethnographic tools to study the behavior of online cultures and commun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A researcher measuring consumers’ attitudes toward different brands on a scale ranging from 1 (very negative) to 5 (very positive) is using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uses numerical measurement and analysis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Interpretation of quantitative research data is a function of the researcher’s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like qualitative data, quantitative data are not researcher dependent, that is, the interpretation of the data is not a matter of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Interpretive research better enables researchers to test hypotheses as compared to quant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better enables researchers to test hypotheses as compared to interpre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46.</w:t>
        <w:tab/>
        <w:t>Quantitative research is more likely to stand on its own and does not require deep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Companies must deal only with geographical distances when operating in different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anies must deal with cultural distance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The Internet has made geographical distance almost a non-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Technology</w:t>
        <w:tab/>
        <w:t>STA:</w:t>
        <w:tab/>
        <w:t>DISC: Online/Comput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Changing demographics have no impact on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Notable demographic trends have shaped consumer behavior patterns grea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One demographic trend shaping consumer behavior is the decreasing birth rates in the U.S. and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From which of the following pairs of perspectives can consumer behavior be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thought and behavior, and as a field of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s an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s and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market researcher focuses on the psychological process, including thoughts, feelings, and behavior that people experience once they realize that they have an unmet need. The human behavior that constitutes this set of value-seeking activities that the researcher is examining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rtunist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irst step in the basic consumption proc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and benefi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spec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re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at is the last step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re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spec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ce costs and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n) _____ is a specific desire that spells out a way a consumer can go about addressing a recognize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Renee Samson has been invited to take part in a formal dance programme next month. Though she has a lot of gowns, she decides to go shopping for a new one that she had seen at a sale. The gown is an example of a(n) _____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acting out of a decision to give something up in return for something of greater value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roo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native eval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ustomers pay money for those products that they believe to be useful in satisfying their needs and wants. This transfer of money for goods or services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g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behavior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_ can be thought of as negative results of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 xml:space="preserve">Dana and John are expecting their first child and therefore decide to furnish their baby’s nursery.  They browse over the Internet, read parents’ magazines, look out for advertisements, and visit child-care stores to purchase reasonable and good quality furniture. Their effort to ensure they make the right purchase decisions can be described as a _____ associated with the consumption proces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Positive outcomes of consumption are referred to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giene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 represents the process by which goods, services or ideas are used and transformed into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trans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zation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pple sold more than 7 million iPads within months of launching the product. Prices for this product ranged from $499 to more than $800, and Apple had difficulty keeping up with the demand. Obviously, the _____ outweighed the _____ for thi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sts; benefi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consumers recognize they have an unmet need, they usually seek out specific products or services that they believe will satisfy that need and provide value to them. They are willing to give up something, such as money and effort, to find the products or services that will provide the benefits they seek. This process that consumers go through to satisfy their needs is best described as the _____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statements is true of consumer behavior as a field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traces its roots back to the 1700s when the first book in this field was pu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shares strong interdisciplianry connections with economics, psychology, an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excludes from its purview the influence of human sciences like psychology and sociology to maintain its scientific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allows little scope for conducting origin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uses quantitative research methods like experimentation and correlation exclusiv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discipline is often defined as the study of production and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Juan Chavez is majoring in a discipline that examines the production and consumption of goods and services. Which of the following best describes Juan’s maj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 | 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Customer</w:t>
        <w:tab/>
        <w:tab/>
        <w:t>TOP:</w:t>
        <w:tab/>
        <w:t>A-head: Consumption and Consumer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disciplines studies human reactions to their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Marian Carter takes an aptitude test offered by the career services department at her school to decide on a particular discipline for her majors. The results indicate that she fared better in topics related to human reactions to their environment, human thoughts, feelings, and behaviors. Which of the following disciplines should Marian pur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 | 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Customer</w:t>
        <w:tab/>
        <w:tab/>
        <w:t>TOP:</w:t>
        <w:tab/>
        <w:t>A-head: Consumption and Consumer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ocial psychologists focus on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icacies of mental reactions involved in information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and consump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producing activities that facilitate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s between people and their posses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feelings and behaviors that people have as they interact with othe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 | 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Customer</w:t>
        <w:tab/>
        <w:tab/>
        <w:t>TOP:</w:t>
        <w:tab/>
        <w:t>A-head: Consumption and Consumer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John Cameron is a psychologist and he analyzes the thoughts, feeling and behaviors that people have as they interact with other people in groups. John is a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 | 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Customer</w:t>
        <w:tab/>
        <w:tab/>
        <w:t>TOP:</w:t>
        <w:tab/>
        <w:t>A-head: Consumption and Consumer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arie Johns is a psychologist who studies consumer behavior. She specializes in the mental reactions involved in consumer information processing, such as how advertisements persuade consumers to buy a product. Which field of psychology is Mari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_ involves the multitude of value-producing seller activities that facilitate exchanges between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Cognitive psychology differs from social psychology in that cognitive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s on the thoughts, feelings, and behaviors that people have as they interact with othe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s exclusively on group interactions and group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pplies psychological principles and research methods to the work place in the interest of improving productivity and the quality of work lif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eals with the intricacies of mental reactions involved in information proces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s on the psychological development of the human being that takes place throughout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Karen Suthers, an academician and researcher, works primarily in the area of group interactions within a society. The discipline that most closely corresponds to this study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discipline has contributed to consumer behavior research by allowing researchers to interpret the relationships between consumers and the things they purchase, the products they own, and the activities in which they particip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Organizations must consider the competitiveness of the marketing environment and the _____, when they try to understand the importance of serving customer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charged for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level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mpact of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cy of the marketer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s of the mark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Kim Mathews, a retired school teacher, recently relocated to her old neighborhood. She called the trash collection company of her new neighborhood to enter her address but was dismayed to learn that they charged an extra $10 compared to the other companies in other areas. She complained to the company manager but was told that she had to either pay the bill or dispose the trash on her own. Kim had no other option but to pay the bill. Which of the following is the reason why Kim was treated so poorly by the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sh company was dependent on her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sh company had no other competitors providing this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regulated service funded by the city’s auth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sh company didn’t want to serve retired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trash company served only the higher-income household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rientation refers to a way of doing business in which the actions and decision making of the institution prioritize consumer value and satisfaction above all other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_____ orientation apart from understanding customers, stresses the need to monitor and understand competitor actions in the marketplace and the need to communicate information about customers and competitors throughout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Strategy | 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popular hotel in New Jersey has a culture that requires all employees to focus on creating value for guests. One way this is implemented is by giving the front desk employees the authority to rectify a problem presented by a guest without requesting for approval from managers. Which type of orientation does his company emb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is based on the belief that firm performance is enhanced through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_____ refer to direct contacts between the firm and a custo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se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 xml:space="preserve">In which of the following situations is there an indirect contact between a firm and a custome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placing an order over the teleph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ustomer asking an attendant for directions at an amusement p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replying to a request sent in an email by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watching a television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uest checking into a hot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Consumer orientation primarily emphas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need to monitor and understand competitor actions in the marketplace and organiz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for secondary stakeholders in the company’s func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for consumer value and satisfaction above all other parameters of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to communicate information about customers and competitors throughout the organization as the key to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need to consider the company’s bottomline over its customer bas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a category of secondary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ing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is true of the stakeholder marketing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with this type of orientation recognize that more than just the buyer and seller are involved in the market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is a way of doing business in which the actions and decision making of the institution prioritize consumer value and satisfaction above all other concern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is an organizational culture that embodies the importance of creating value for customers among all employe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tresses solely on the need to monitor and understand competitor actions in the marketplace and the need to communicate information about competitors throughout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 this type of orientation, innovation is geared primarily toward making the production process as efficient and economic as possibl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Obtaining resources from consumers in return for the value they create is a basic tenet of the _____, which is a theory explaining why companies succeed or f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resourc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advanta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hierarchy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curs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elaboration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physical parts of a product are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Theodore Levitt, marketing researchers should ideally focus on _____ when promoting a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ysical parts of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eatures of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nefits arising from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fits from the sale of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puts required to manufacture the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product is defin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tentially valuable bundle of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ysical effort required in the purc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ttributes of an item a customer bu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ource allocated toward satisfying a felt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st associated with buying the physical parts of a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almart’s supply chain is as efficient and as economic as possible, which allows it to offer lower prices than competing retailers. With only a few exceptions, Walmart offers the same basic products in all of its stores, worldwide. What orientation does this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egment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type of business orientation offers the same basic product to all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ush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 company embracing differentiated marketing will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 the same basic product to all market se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 innovative production processes to gain efficiency and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e in serving segments in which consumers do not have specific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marketing efforts on serving very large market se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 multiple market segments each with a unique product off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 xml:space="preserve">Procter &amp; Gamble sells six different brands of laundry detergent, each with a unique offering for different market segments. Which business orientation does this illustrat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ush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Some marketers offer each individual customer a different product, so each customer is essentially treated as a segment of one. Which way of doing business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ush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Lane Bryant is a women’s clothing store specializing in stylish clothing and flattering fits for plus-size women. Which business orientation best describes Lane Bryant’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ush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Niche marketing differs from one-to-one marketing in that niche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s a unique product to each individual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s each customer as a segment of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s the same basic product to all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ocuses on serving very large segments in which consumers do not have specific desir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erves one market segment with particularly unique demand characteristic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n which research approach to understanding consumer behavior, do researchers derive meaning from talking to people and observing behavior rather than analyzing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iv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nalyt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Kayla Smith is engaged in research that seeks to explain inner meanings and motivations associated with customers’ purchase of clothing. She records customers’ words and observes their interactions as they shop. From her observations, she develops an understanding of what motivates shoppers. What type of research is Kayla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ival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research results are said to be researcher dependen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gn of the research is a function of the researcher’s skills an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 results are generalizable to other research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nstructured research design was used and the results cannot be replicated by other resear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s are only significant if the researcher validates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pretation of the results is a matter of the researcher’s opinion until corroborate by other fi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type of research includes tools such as case analyses, clinical interviews, focus group interviews, and other tools in which data are gathered in a relatively unstructured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obtrus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wo common interpretive research orientations ar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ression and cluster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 and 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and quant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_____ represents the study of consumption as a “lived experience” and relies on casual interviews with consumers from whom the researcher has won confidence and tr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obtrus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iv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n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_____ has roots in anthropology and involves analyzing the artifacts associated with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on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pidem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Clark Mathews is a college student and has been hired by a consumer research firm to help a pizza restaurant learn more about the college market. Part of his job entails hanging out with other students and observing how they decide when to order pizza, which pizza restaurants they order from, how they eat it, and what they do with the leftovers, if any. Clark learned from his observations that some students like to put French dressing on their pizza, which led the pizza restaurant to advertise and offer the dressing with orders. Which interpretive orientation does this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consumer research study analyzes the factors, such as age, income, and stage of family life cycle, predicting a consumer’s likelihood to purchase a 3-D television. Data were collected from 3,000 consumers using a structured questionnaire. Which type of research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_____ research addresses questions about consumer behavior using numerical measurement and analysis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pPr>
      <w:r>
        <w:rPr/>
        <w:tab/>
        <w:t>59.</w:t>
        <w:tab/>
        <w:t>Netnogra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the evolution of human be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different kinds of computer softw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human material rema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the growth of informatio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the behavior of online cultures and comm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is a quantitative research t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group inter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inter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tory action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at is the difference between qualitative and quantitativ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better enables researchers to test hypothesis as compared to 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gathers data in an unstructured way, while qualitative research gathers data in a structured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data is researcher dependent, while quantitative research data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data is unstructured and ambiguous, while qualitative research exemplifies scientific and objec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requires deep interpretation, but qualitative research doe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 xml:space="preserve">Berne Retail plans to introduce new private-label brands for beverages. The marketing team will undertake a survey to obtain feedback on these brands through a test marketing exercise. The data collected in this research study will be collated in terms of frequencies and subjected to statistical analysis to determine the brands that earned the most. The best-performing new brands will be then chosen for a full-scale rollout. This scenario illustrates an instance of 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nalytic reser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 reser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iv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is an economic trend shaping the value received by consumers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ine shop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in family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nt of private-label br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despread use of Faceboo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is a demographic trend shaping consumer behavior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family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households having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birthrates in the U.S.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levels of consumer affluence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life expectancy in the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RESTAURANT RESEARCH SCENARIO</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sight Research, a marketing research company, has been hired by a national chain of family restaurants to help them better understand their customers and their preferences. The restaurant chain has several competitors competing for the same customer segments and has experienced sales declines in the past few years. Researchers go “under cover” and pretend to be customers so that they will fit in while they observe the interactions between customers and the wait staff. Subsequently, they write a report of their interpretations of what they experienced personally while pretending to be a customer. They also add in details of what they saw regarding interactions of other customers with each other and with the employees of the restaurant. Some conclusions drawn were that the employees were not especially attentive to the customers and that customers were overheard saying they didn’t intend to return. Some researchers also noted that the food was not very good and they saw several customers return ord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 xml:space="preserve">Refer to Restaurant Research Scenario. Which of the following is the best reason why this restaurant chain should be concerned about customer satisfacti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all restaurants should be concerned about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reating customers well is the concern of all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he marketplace is competitive and the restaurant is dependent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serving customers well is a part of the training module for the new employees at the 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performance incentives are closely tied to customer satisfaction in this chain of restaur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Refer to Restaurant Research Scenario. What are the interactions between the customers and the wait staff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 n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e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Refer to Restaurant Research Scenario. Which of the following can be a criticism of the research approach used by Insight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es not providing useful information to the 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s are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s are researcher 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ence of the researcher could have influenced the actions of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 is not an acceptable approach for understanding 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Refer to Restaurant Research Scenario. Which research approach is Insight Research using to better understand this restauran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in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Reflective Thinking</w:t>
        <w:tab/>
        <w:t>STA:</w:t>
        <w:tab/>
        <w:t>DISC: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Refer to Restaurant Research Scenario. Which of the following demographic trends would result in the restaurant experiencing an increase in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stay-at-home m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birth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ances i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er Behavior is Dynamic</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ompare and contrast the concepts consumption and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represents the process by which goods, services, or ideas are used and transformed into value. It is a value producing process in which the marketer and the consumer interact to produce val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an be defined from two different perspectives. They a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Human thought and action involved in consumption, an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A field of study (human inquiry) that is developing an accumulated body of knowledg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is the set of value-seeking activities that take place as people go about addressing realized needs. And, consumer behavior as a field of study represents the study of consumers as they go about the consumpt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the relevant contributions of one other discipline to the study of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has roots in several other disciplines, such as economics, psychology (social psychology and cognitive psychology), marketing, sociology, and anthropology.  Students can discuss any one of these.</w:t>
      </w:r>
    </w:p>
    <w:p>
      <w:pPr>
        <w:pStyle w:val="Normal"/>
        <w:keepLines/>
        <w:suppressAutoHyphens w:val="true"/>
        <w:autoSpaceDE w:val="false"/>
        <w:spacing w:lineRule="auto" w:line="240" w:before="0" w:after="0"/>
        <w:rPr/>
      </w:pPr>
      <w:r>
        <w:rPr>
          <w:rFonts w:cs="Times New Roman" w:ascii="Times New Roman" w:hAnsi="Times New Roman"/>
          <w:b/>
          <w:bCs/>
          <w:color w:val="000000"/>
        </w:rPr>
        <w:t xml:space="preserve">Economics </w:t>
      </w:r>
      <w:r>
        <w:rPr>
          <w:rFonts w:cs="Times New Roman" w:ascii="Times New Roman" w:hAnsi="Times New Roman"/>
          <w:color w:val="000000"/>
        </w:rPr>
        <w:t>- the study of production and consumption. Marketing has its origins in economics, particularly with respect to the production and distribution of goods. By definition, economics also involves consumption.  However, the economist’s focus on consumer behavior is generally a broad, or macro perspective. Consumer behavior researchers generally study consumer behavior at a more micro level, often focusing on individual consumer behavior.</w:t>
      </w:r>
    </w:p>
    <w:p>
      <w:pPr>
        <w:pStyle w:val="Normal"/>
        <w:keepLines/>
        <w:suppressAutoHyphens w:val="true"/>
        <w:autoSpaceDE w:val="false"/>
        <w:spacing w:lineRule="auto" w:line="240" w:before="0" w:after="0"/>
        <w:rPr/>
      </w:pPr>
      <w:r>
        <w:rPr>
          <w:rFonts w:cs="Times New Roman" w:ascii="Times New Roman" w:hAnsi="Times New Roman"/>
          <w:b/>
          <w:bCs/>
          <w:color w:val="000000"/>
        </w:rPr>
        <w:t>Psychology</w:t>
      </w:r>
      <w:r>
        <w:rPr>
          <w:rFonts w:cs="Times New Roman" w:ascii="Times New Roman" w:hAnsi="Times New Roman"/>
          <w:color w:val="000000"/>
        </w:rPr>
        <w:t xml:space="preserve"> - the study of human reactions to their environment. Social psychology (group behavior) and cognitive psychology (mental reactions), in particular, are highly relevant to consumer behavior.  Consumer behavior most often takes place in some type of social settings; thus, social psychology and consumer behavior overlap significantly. Every time a consumer evaluates a product, sees an advertisement, or reacts to product consumption, information is processed. Thus, cognitive psychology is also very relevant to consumer behavior.</w:t>
      </w:r>
    </w:p>
    <w:p>
      <w:pPr>
        <w:pStyle w:val="Normal"/>
        <w:keepLines/>
        <w:suppressAutoHyphens w:val="true"/>
        <w:autoSpaceDE w:val="false"/>
        <w:spacing w:lineRule="auto" w:line="240" w:before="0" w:after="0"/>
        <w:rPr/>
      </w:pPr>
      <w:r>
        <w:rPr>
          <w:rFonts w:cs="Times New Roman" w:ascii="Times New Roman" w:hAnsi="Times New Roman"/>
          <w:b/>
          <w:bCs/>
          <w:color w:val="000000"/>
        </w:rPr>
        <w:t>Marketing</w:t>
      </w:r>
      <w:r>
        <w:rPr>
          <w:rFonts w:cs="Times New Roman" w:ascii="Times New Roman" w:hAnsi="Times New Roman"/>
          <w:color w:val="000000"/>
        </w:rPr>
        <w:t xml:space="preserve"> - involves the multitude of value-producing seller activities that facilitate exchanges between buyers and sellers. Consumer behavior and marketing are very closely related. Exchange is intimately involved in marketing and is central to consumer behavior too. Marketing actions are targeted at and affect consumers while consumer actions affect marketers.</w:t>
      </w:r>
    </w:p>
    <w:p>
      <w:pPr>
        <w:pStyle w:val="Normal"/>
        <w:keepLines/>
        <w:suppressAutoHyphens w:val="true"/>
        <w:autoSpaceDE w:val="false"/>
        <w:spacing w:lineRule="auto" w:line="240" w:before="0" w:after="0"/>
        <w:rPr/>
      </w:pPr>
      <w:r>
        <w:rPr>
          <w:rFonts w:cs="Times New Roman" w:ascii="Times New Roman" w:hAnsi="Times New Roman"/>
          <w:b/>
          <w:bCs/>
          <w:color w:val="000000"/>
        </w:rPr>
        <w:t>Sociology</w:t>
      </w:r>
      <w:r>
        <w:rPr>
          <w:rFonts w:cs="Times New Roman" w:ascii="Times New Roman" w:hAnsi="Times New Roman"/>
          <w:color w:val="000000"/>
        </w:rPr>
        <w:t xml:space="preserve"> - focuses on the study of groups of people within a society. This has relevance for consumer behavior because consumption often takes place within group settings or is in one way or another affected by group behavior.</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Anthropology</w:t>
      </w:r>
      <w:r>
        <w:rPr>
          <w:rFonts w:cs="Times New Roman" w:ascii="Times New Roman" w:hAnsi="Times New Roman"/>
          <w:color w:val="000000"/>
        </w:rPr>
        <w:t xml:space="preserve"> - has contributed to consumer behavior research by allowing researchers to interpret the relationships between consumers and the things they purchase, the products they own, and the activities in which they particip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nsumption and Consumer Behavior</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why consumers get treated differently in different types of exchange enviro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questions help explain how important serving customers well should be to any given organiz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How competitive is the marketing environ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How dependent is the marketer on repeat busines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business operating in a market with little or no competition and a captive audience can still survive no matter how poor the service because they know consumers will return to do more business if that is the only option available (e.g., driver’s license bureau). On the other hand, a business operating in a highly competitive marketplace in which consumers have many alternatives practically insures good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The Ways in Which Consumers are Treated</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How will a company with a consumer orientation differ from a company with a stakeholder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 There are three types of firm orientations. They are consumer, market and stakeholder orientations. Consumer (customer) orientation prioritizes consumer value and satisfaction above all other concerns. Firms with a consumer orientation may be more likely to focus on the consumer to the exclusion of all the other parties involved in the process. Under the stakeholder orientation, firms recognize that more than just the buyer and seller are involved in the marketing process. The primary stakeholders of a firm include customers, employees, owners (or shareholders), suppliers and regulating agencies and secondary stakeholders that include the mass media and trade organizations. This orientation recognizes that all stakeholders are involved in and/or are affected by the firm’s marketing in some way. Firms with a stakeholder orientation might pay more attention to the welfare of thier employees and other publics. They are likely to emphasize ethical relationships with their suppliers and distributors and pay attention to the social and environmental impact of their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Ways in Which Consumers are Treat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 |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xplain the role of consumer behavior in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B) is important in at least three way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CB provides an input to business/marketing strateg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CB provides a force that shapes socie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CB provides an input to making responsible decisions as a consum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influences the way a company will do business. Undifferentiated marketing means that the same basic product is offered to all customers. Differentiated marketers serve multiple market segments each with a unique product offering. Niche marketing is practiced by firms that specialize in serving one market segment with particularly unique demand characteristics. Understanding customers and potential customers guides marketers to the appropriate way of doing business for a given situ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things that people buy and consume end up determining the type of society in which we live. Things like customs, manners, and rituals all involve consumption-value producing activities. Therefore, our collective choices as consumers shape the societies in which we li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ly, when consumers study consumer behavior, they should come to make better decisions.  Several topics can be particularly helpful in enlightening consumers includ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Consequences associated with poor budget alloc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The role of emotions in consumer decision mak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Avenues for seeking redress for unsatisfactory purchas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Social influences on decision making, including peer pressu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 The effect of the environment on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 | 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The CB Field's Role in Business, Society and Consumer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scribe the two basic approaches for studying consumer behavior. Give examples of the different situations for which each type is better sui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Student’s answers will vary. Qualitative research</w:t>
      </w:r>
      <w:r>
        <w:rPr>
          <w:rFonts w:cs="Times New Roman" w:ascii="Times New Roman" w:hAnsi="Times New Roman"/>
          <w:b/>
          <w:bCs/>
          <w:color w:val="000000"/>
        </w:rPr>
        <w:t xml:space="preserve"> </w:t>
      </w:r>
      <w:r>
        <w:rPr>
          <w:rFonts w:cs="Times New Roman" w:ascii="Times New Roman" w:hAnsi="Times New Roman"/>
          <w:color w:val="000000"/>
        </w:rPr>
        <w:t xml:space="preserve">tools include things such as case analyses, clinical interviews, focus group interviews and other tools in which data are gathered in a relatively unstructured way. Data of this type requires that the researcher interprets its meaning. Therefore, the data are considered “researcher-dependent.” Interpretive research, which seeks to explain the inner meanings and motivations associated with specific consumption experiences, falls into the category of qualitative research. Two common interpretive orientations are phenomenology and ethnography.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addresses questions about consumer behavior using numerical measurement and analysis tools. The measurement is usually structured, meaning that the consumer will simply choose a response from among alternatives supplied by the researcher. Unlike qualitative research, the data are not researcher dependent. This type of research better enables researchers to test hypotheses as compared to interpretive research. Quantitative research is more likely to stand on its own and not require deep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 | 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escribe the two common interpretative orientations in the study of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rPr>
        <w:t>The two common interpretative orientations are phenomenology and ethnography. Phenomenology represents the study of consumption as a “lived experience.” The phenomenological researcher relies on casual interviews with consumers with whom the researcher has won confidence and trust. This may be supplemented with various other ways that the consumer can tell a story. Ethnography has roots in anthropology and often involves analyzing the artifacts associated with consumption. An ethnographer may decide to go through trash or ask to see the inside of a consumer’s refrigerator in an effort to learn about the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Different Approaches to Studying Consumer Behavio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Briefly discuss the recent trends shaping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me of the trends that are shaping the value received by consumers today are: (1) internationalization, (2) technological changes, (3) changing communications, (4) changing demographics, (5) changing economy.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Internationalization</w:t>
      </w:r>
      <w:r>
        <w:rPr>
          <w:rFonts w:cs="Times New Roman" w:ascii="Times New Roman" w:hAnsi="Times New Roman"/>
          <w:color w:val="000000"/>
        </w:rPr>
        <w:t xml:space="preserve"> - While businesses are expanding worldwide, companies must deal not only with geographical distances, but with cultural distances as well. The international focus of today’s modern company places a greater demand on consumer behavior research. Every culture’s people will interpret products and behaviors differently. The meanings these consumers perceive will determine the success or failure of the product being offered.</w:t>
      </w:r>
    </w:p>
    <w:p>
      <w:pPr>
        <w:pStyle w:val="Normal"/>
        <w:keepLines/>
        <w:suppressAutoHyphens w:val="true"/>
        <w:autoSpaceDE w:val="false"/>
        <w:spacing w:lineRule="auto" w:line="240" w:before="0" w:after="0"/>
        <w:rPr/>
      </w:pPr>
      <w:r>
        <w:rPr>
          <w:rFonts w:cs="Times New Roman" w:ascii="Times New Roman" w:hAnsi="Times New Roman"/>
          <w:b/>
          <w:bCs/>
          <w:color w:val="000000"/>
        </w:rPr>
        <w:t>Technology</w:t>
      </w:r>
      <w:r>
        <w:rPr>
          <w:rFonts w:cs="Times New Roman" w:ascii="Times New Roman" w:hAnsi="Times New Roman"/>
          <w:color w:val="000000"/>
        </w:rPr>
        <w:t xml:space="preserve"> - The Internet has made geographical distance almost a non-issue, consumers can shop on his or her own schedule, and communication technology has also advanced tremendously.</w:t>
      </w:r>
    </w:p>
    <w:p>
      <w:pPr>
        <w:pStyle w:val="Normal"/>
        <w:keepLines/>
        <w:suppressAutoHyphens w:val="true"/>
        <w:autoSpaceDE w:val="false"/>
        <w:spacing w:lineRule="auto" w:line="240" w:before="0" w:after="0"/>
        <w:rPr/>
      </w:pPr>
      <w:r>
        <w:rPr>
          <w:rFonts w:cs="Times New Roman" w:ascii="Times New Roman" w:hAnsi="Times New Roman"/>
          <w:b/>
          <w:bCs/>
          <w:color w:val="000000"/>
        </w:rPr>
        <w:t>Communications</w:t>
      </w:r>
      <w:r>
        <w:rPr>
          <w:rFonts w:cs="Times New Roman" w:ascii="Times New Roman" w:hAnsi="Times New Roman"/>
          <w:color w:val="000000"/>
        </w:rPr>
        <w:t xml:space="preserve"> - Technology is changing how consumers communicate with each other. Electronic communications are replacing face-to-face communications, with older consumers embracing email and younger ones relying on social media.</w:t>
      </w:r>
    </w:p>
    <w:p>
      <w:pPr>
        <w:pStyle w:val="Normal"/>
        <w:keepLines/>
        <w:suppressAutoHyphens w:val="true"/>
        <w:autoSpaceDE w:val="false"/>
        <w:spacing w:lineRule="auto" w:line="240" w:before="0" w:after="0"/>
        <w:rPr/>
      </w:pPr>
      <w:r>
        <w:rPr>
          <w:rFonts w:cs="Times New Roman" w:ascii="Times New Roman" w:hAnsi="Times New Roman"/>
          <w:b/>
          <w:bCs/>
          <w:color w:val="000000"/>
        </w:rPr>
        <w:t>Demographics</w:t>
      </w:r>
      <w:r>
        <w:rPr>
          <w:rFonts w:cs="Times New Roman" w:ascii="Times New Roman" w:hAnsi="Times New Roman"/>
          <w:color w:val="000000"/>
        </w:rPr>
        <w:t xml:space="preserve"> - In most of the western world, notable demographic trends have shaped consumer behavior patterns greatly. First, households increasingly include two primary income providers. Second, family size is decreasing throughout the U.S. and Europe. China and India offer opportunities due to their large population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conomy</w:t>
      </w:r>
      <w:r>
        <w:rPr>
          <w:rFonts w:cs="Times New Roman" w:ascii="Times New Roman" w:hAnsi="Times New Roman"/>
          <w:color w:val="000000"/>
        </w:rPr>
        <w:t xml:space="preserve"> - High unemployment rate and financial market turmoil have led consumers to be more cautious and react favorably to price-cutting policies. Consumers perceive lower discretionary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 | 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Consumer Behavior is Dynamic</w:t>
        <w:tab/>
        <w:tab/>
        <w:t>KEY:</w:t>
        <w:tab/>
        <w:t>Bloom's: Comprehension</w:t>
      </w:r>
    </w:p>
    <w:sectPr>
      <w:footerReference w:type="default" r:id="rId2"/>
      <w:type w:val="nextPage"/>
      <w:pgSz w:w="12240" w:h="15840"/>
      <w:pgMar w:left="2070" w:right="1080" w:gutter="0" w:header="0" w:top="720" w:footer="1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8"/>
        <w:vertAlign w:val="superscript"/>
      </w:rPr>
      <w:t>©2014 Cengage Learning. All Rights Reserved. May not be scanned, copied or duplicated, or posted to a publicly accessible website, in whole or in par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42:00Z</dcterms:created>
  <dc:creator>Windows User</dc:creator>
  <dc:description/>
  <cp:keywords/>
  <dc:language>en-US</dc:language>
  <cp:lastModifiedBy>Windows User</cp:lastModifiedBy>
  <dcterms:modified xsi:type="dcterms:W3CDTF">2012-11-05T13:48:00Z</dcterms:modified>
  <cp:revision>3</cp:revision>
  <dc:subject/>
  <dc:title/>
</cp:coreProperties>
</file>